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 568</w:t>
      </w:r>
      <w:r>
        <w:rPr>
          <w:rFonts w:cs="Arial" w:ascii="Arial" w:hAnsi="Arial"/>
          <w:b/>
          <w:color w:val="000000"/>
          <w:szCs w:val="24"/>
        </w:rPr>
        <w:t xml:space="preserve"> Сообщение о корпоративном действии в свободном тексте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180" w:before="100" w:after="10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Сообщение МТ568 направляется депоненту и используется для передачи сложных инструкций или информации в свободном тексте, относящихся к событию корпоративного действия.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3"/>
        <w:gridCol w:w="699"/>
        <w:gridCol w:w="9"/>
        <w:gridCol w:w="693"/>
        <w:gridCol w:w="9"/>
        <w:gridCol w:w="834"/>
        <w:gridCol w:w="14"/>
        <w:gridCol w:w="2111"/>
        <w:gridCol w:w="2112"/>
        <w:gridCol w:w="7046"/>
      </w:tblGrid>
      <w:tr>
        <w:trPr/>
        <w:tc>
          <w:tcPr>
            <w:tcW w:w="14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Т568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.</w:t>
            </w:r>
          </w:p>
        </w:tc>
        <w:tc>
          <w:tcPr>
            <w:tcW w:w="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.</w:t>
            </w:r>
          </w:p>
        </w:tc>
      </w:tr>
      <w:tr>
        <w:trPr/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GENL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E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траницы/ признак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5n/4!c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11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1/ONLY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2/MORE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у</w:t>
            </w:r>
            <w:r>
              <w:rPr>
                <w:rFonts w:cs="Arial" w:ascii="Arial" w:hAnsi="Arial"/>
                <w:sz w:val="18"/>
                <w:szCs w:val="18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3/LAST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ER Kurier KOI8-R;Lucida Console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корпоративного действия, присвоенный НРД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референс корпоративного действия по ценной бумаге, участвующей в корпоративном действии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референс неизвестен (например, в случае ареста, не связанного с корпоративным действием), в поле указывается кодовое слово NONREF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RP//1234567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ME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SEME//568234567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G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[/4!c]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.  Используются следующие код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EWM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новое уведомление о корпоративном действии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P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– повторное уведомление при появлении новой информации о корпоративном действи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N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отмена ранее направленного уведомлен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IT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при отмене КД эмитентом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NEWM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REPL</w:t>
            </w:r>
          </w:p>
        </w:tc>
      </w:tr>
      <w:tr>
        <w:trPr>
          <w:trHeight w:val="1203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типа </w:t>
            </w:r>
          </w:p>
          <w:p>
            <w:pPr>
              <w:pStyle w:val="Normal"/>
              <w:rPr>
                <w:rFonts w:ascii="Arial" w:hAnsi="Arial" w:eastAsia="ER Kurier KOI8-R;Lucida Console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поративного действ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[8c]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ind w:left="254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CAEV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E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RS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передается информация об аресте ценных бумаг, не связанных с корпоративным действием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С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формирования сообщения в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319084524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Тип и референс связанного сообщения по КД, ранее сформированного НРД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LINK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типа связки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вязанного сообщения – 564, 565, 524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3А::LINK//564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V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ференс связанного сообщения.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000000012546054S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LINK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|</w:t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|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счет деп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5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  :4!c//4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A:SAFE//MS9801147521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C::SAFE//GENR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B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я о ценной бумаге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код ценной бумаги(при наличии)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RU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регистрационный номер ценной бумаги (при наличии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писание бумаги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009100762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RU/60–1–227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RATOVENERG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3B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IG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таток 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4!c/15d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 ценных бумаг. Используются следующие код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LI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остаток  ценных бумаг на счете депонента, подпадающий под КД (если дат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D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еньше либо равна текущей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 xml:space="preserve">остаток по завершенным операциям, подпадающим под КД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если дат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D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больше текущей)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 xml:space="preserve">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ELIG//UNIT/55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ELIG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UNIT/55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F Дополнительная информация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   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ADDINFO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&gt;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или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:4!c//10*35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 :4!c//8000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етали корпоративного действия, не указанные в структурированных полях сообщения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TAXE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 IN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может передаваться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информация из бюллетеня</w:t>
            </w:r>
            <w:r>
              <w:rPr>
                <w:rFonts w:cs="Arial" w:ascii="Arial" w:hAnsi="Arial"/>
                <w:sz w:val="18"/>
                <w:szCs w:val="18"/>
              </w:rPr>
              <w:t>. В этом случае для передачи повестки дня, вариантов голосования и дополнительных требований к голосованию могут использоваться следующие кодовые слова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right="113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омер пункта повестки дня  </w:t>
            </w:r>
            <w:r>
              <w:rPr>
                <w:rFonts w:cs="Arial" w:ascii="Arial" w:hAnsi="Arial"/>
                <w:b/>
                <w:sz w:val="18"/>
                <w:szCs w:val="18"/>
              </w:rPr>
              <w:t>/ISLB/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0" w:after="60"/>
              <w:ind w:right="113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одержание пункта повестки дня </w:t>
            </w:r>
            <w:r>
              <w:rPr>
                <w:rFonts w:cs="Arial" w:ascii="Arial" w:hAnsi="Arial"/>
                <w:b/>
                <w:sz w:val="18"/>
                <w:szCs w:val="18"/>
              </w:rPr>
              <w:t>/DESC/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right="113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раткое содержание пункта повестки дня </w:t>
            </w:r>
            <w:r>
              <w:rPr>
                <w:rFonts w:cs="Arial" w:ascii="Arial" w:hAnsi="Arial"/>
                <w:b/>
                <w:sz w:val="18"/>
                <w:szCs w:val="18"/>
              </w:rPr>
              <w:t>/TITL/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right="113" w:firstLine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hyperlink w:anchor="_Тип_решения_/RSTP/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тип решения 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RSTP/</w:t>
              </w:r>
            </w:hyperlink>
          </w:p>
          <w:p>
            <w:pPr>
              <w:pStyle w:val="Normal"/>
              <w:spacing w:before="0" w:after="60"/>
              <w:ind w:right="113" w:firstLine="108"/>
              <w:rPr/>
            </w:pPr>
            <w:hyperlink w:anchor="_Статус_решения_/RSTS/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–</w:t>
              </w:r>
              <w:r>
                <w:rPr>
                  <w:rStyle w:val="InternetLink"/>
                  <w:rFonts w:eastAsia="Arial" w:cs="Arial" w:ascii="Arial" w:hAnsi="Arial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статус решения 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RSTS/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hyperlink w:anchor="_Код_варианта_голосования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код варианта голосования 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RSLT/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– ABST(«воздержаться»), CONN(«против»), CONY(«за»)</w:t>
            </w:r>
          </w:p>
          <w:p>
            <w:pPr>
              <w:pStyle w:val="Normal"/>
              <w:spacing w:before="0" w:after="120"/>
              <w:ind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Если информация из бюллетеня содержит дополнительные требования к голосованию (например, ценная бумага голосует не по всем пунктам, или применяется кумулятивное голосование), то в строку голосования по соответствующему пункту бюллетеня добавляется кодовое слово </w:t>
            </w:r>
            <w:r>
              <w:rPr>
                <w:rFonts w:cs="Arial" w:ascii="Arial" w:hAnsi="Arial"/>
                <w:b/>
                <w:sz w:val="18"/>
                <w:szCs w:val="18"/>
              </w:rPr>
              <w:t>/RQRT/</w:t>
            </w:r>
            <w:r>
              <w:rPr>
                <w:rFonts w:cs="Arial" w:ascii="Arial" w:hAnsi="Arial"/>
                <w:sz w:val="18"/>
                <w:szCs w:val="18"/>
              </w:rPr>
              <w:t xml:space="preserve">,  за которым следует строка из следующих элементов : 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left="108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тип голосования  </w:t>
            </w:r>
            <w:r>
              <w:rPr>
                <w:rFonts w:cs="Arial" w:ascii="Arial" w:hAnsi="Arial"/>
                <w:b/>
                <w:sz w:val="18"/>
                <w:szCs w:val="18"/>
              </w:rPr>
              <w:t>/TYPE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 ORDN (обычное) или CMLT (кумулятивное) 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left="108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оэффициент умножения </w:t>
            </w:r>
            <w:r>
              <w:rPr>
                <w:rFonts w:cs="Arial" w:ascii="Arial" w:hAnsi="Arial"/>
                <w:b/>
                <w:sz w:val="18"/>
                <w:szCs w:val="18"/>
              </w:rPr>
              <w:t>/MLTP/</w:t>
            </w:r>
            <w:r>
              <w:rPr>
                <w:rFonts w:cs="Arial" w:ascii="Arial" w:hAnsi="Arial"/>
                <w:sz w:val="18"/>
                <w:szCs w:val="18"/>
              </w:rPr>
              <w:t xml:space="preserve"> (только для кумулятивного голосования)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left="108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ополнительные права </w:t>
            </w:r>
            <w:r>
              <w:rPr>
                <w:rFonts w:cs="Arial" w:ascii="Arial" w:hAnsi="Arial"/>
                <w:b/>
                <w:sz w:val="18"/>
                <w:szCs w:val="18"/>
              </w:rPr>
              <w:t>/ARGH/</w:t>
            </w:r>
            <w:r>
              <w:rPr>
                <w:rFonts w:cs="Arial" w:ascii="Arial" w:hAnsi="Arial"/>
                <w:sz w:val="18"/>
                <w:szCs w:val="18"/>
              </w:rPr>
              <w:t xml:space="preserve">  – PRIO (преимущественное право),  BIDS (право требовать выкупа) или DVCA (право получения дивидендов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</w:rPr>
              <w:t>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ADTX//NO LEGAL DOCUMENTATION TO BE COMPLET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ISLB/1./DESC/Description question1/TITL/resolution//RSTP/ORDI/RSTS/ACTV/RSLT/ABST/RSLT/CONN/RSLT/CO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/DESC/Resolution2/TITL/resolution/RSTP/ORDI/RSTS/ACTV/RSLT/ABST/RSLT/CONN/RQRT//TYPE/CMLT/MLTP/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ind w:firstLine="10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1./DESC/Resolution2Candidate1/TITL/candidate/RSTP/ORDI/RSTS/ACTV/RSLT/CONY/RQRT//TYPE/CMLT/MLTP/4</w:t>
            </w:r>
          </w:p>
          <w:p>
            <w:pPr>
              <w:pStyle w:val="Normal"/>
              <w:ind w:firstLine="10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/ISLB/2.2./DESC/Resolution2Candidate2/TITL/candidate/RSTP/ORDI/RSTS/ACTV/RSLT/CONY/RQRT//TYPE/CMLT/MLTP/4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3./DESC/Resolution2Candidate3/TITL/candidate/RSTP/ORDI/RSTS/ACTV/RSLT/CONY/RQRT//TYPE/CMLT/MLTP/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4./DESC/Resolution2Candidate4/TITL/candidate /RSTP/ORDI/RSTS/ACTV/RSLT/CONY/RQRT//TYPE/CMLT/MLTP/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3./DESC/Description question3 /TITL/resolution/RSTP/ORDI/RSTS/ACTV/RSLT/CONY/RSLT/CONN/RSLT/AB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/ISLB/4./DESC/Description questio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 /TITL/resolution/RSTP/ORDI/RSTS/ACTV/RSLT/CONY/RSLT/CONN/RSLT/AB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5./DESC/Description question 5/TITL/resolution /RSTP/ORDI/RSTS/ACTV/RSLT/CONY/RSLT/CONN/RSLT/AB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может передаваться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информация о результатах голосов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 w:before="0" w:after="200"/>
              <w:ind w:left="720" w:right="112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передачи результатов голосования выгружается повторяющаяся строка следующего формата:</w:t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ISLB/35x/ACPT/1!a[/CONY/18n][/CONN/18n][/ABST/18n][/WITH/18n][/NOAC/18n]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омер пункта повестки дня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CP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1!a – принято / не принято,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за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]- количество голосов «против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BS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воздержались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[/WITH/]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голосов «отозвано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AC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не участвовало/не голосовало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передачи информация о решениях, которые рассматривались на собрании, выгружается повторяющаяся строка следующего формат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ISLB/35x[/DESC/1025x][/TITL/350x]/RSTP/4!c/FRIN/1!a/STAT/4!c/SBHL/1!a[/RSLT/4!c][/MGRC/4!c][/NTRC/4!c]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омер пункта повестки дня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S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 описание пункта повестки дня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ITL</w:t>
            </w:r>
            <w:r>
              <w:rPr>
                <w:rFonts w:cs="Arial" w:ascii="Arial" w:hAnsi="Arial"/>
                <w:b/>
                <w:sz w:val="18"/>
                <w:szCs w:val="18"/>
              </w:rPr>
              <w:t>/]</w:t>
            </w:r>
            <w:r>
              <w:rPr>
                <w:rFonts w:cs="Arial" w:ascii="Arial" w:hAnsi="Arial"/>
                <w:sz w:val="18"/>
                <w:szCs w:val="18"/>
              </w:rPr>
              <w:t xml:space="preserve">  - краткое описание пункта повестки дня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Тип_решения_/RSTP/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RSTP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- тип решения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RIN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1!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только для информации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Статус_решения_/STAT/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TAT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– статус решения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BHL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1!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правлено держателем ценных бумаг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Код_варианта_голосования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RSLT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] – код варианта голосования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Рекомендации_менеджмента_/MGRC/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MGR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] – рекомендации менеджмента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Рекомендации_уведомляющей_стороны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[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NTR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] – рекомендации уведомляющей стороны</w:t>
              </w:r>
            </w:hyperlink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 w:before="0" w:after="200"/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передачи информация о расширенных результатах голосования выгружается повторяющаяся строка следующего формата: </w:t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ISLB/35x/ACPT/1!a[/CONY/18n][/CONN/18n][/ABST/18n][/WITH/18n][/NOAC/18n]/VRSL/4!c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омер пункта повестки дн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CPT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!a - принято/не принято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за»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личество голосов «против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BS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воздержались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WITH/]</w:t>
            </w:r>
            <w:r>
              <w:rPr>
                <w:rFonts w:cs="Arial" w:ascii="Arial" w:hAnsi="Arial"/>
                <w:sz w:val="18"/>
                <w:szCs w:val="18"/>
              </w:rPr>
              <w:t>количество голосов «отозвано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/NOAC/]</w:t>
            </w:r>
            <w:r>
              <w:rPr>
                <w:rFonts w:cs="Arial" w:ascii="Arial" w:hAnsi="Arial"/>
                <w:sz w:val="18"/>
                <w:szCs w:val="18"/>
              </w:rPr>
              <w:t xml:space="preserve"> - количество голосов «не участвовало/не голосовало»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Код_признака_результатов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VRSL/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4!c – код признака результатов голосования</w:t>
              </w:r>
            </w:hyperlink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ая дополнительная информация выгружается в поле с кодовым слов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DINFORM/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также может передаваться любая информация из отчета о голосован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передаваться информация об имуществе, которым могут быть оплачены Ц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 Используется следующий формат пол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сли оплата была осуществлена денежными средствами, то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PDOC/NUMB/25x/DATE/8!n/AMNT/3!a15d/PURP/210x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оплата была осуществлена не денежными средствами (например, информация об акте приема–передачи или договоре и т.д.), то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PDOC/NUMB/25x/DATE/8!n/[AMNT/3!a15d/]ADDINFO/250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UM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DAT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дата договора/ иного основания проведения операции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MNT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сумма перевода до вычета комиссионных сборов в валюте распоряжения (стоимость имущества)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PURP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азначение платежа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DINFO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оле для указания информации об оплате не денежными средствами, например, информация об акте приема–передачи или договоре и т.д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PDOC/NUMB/123/456–78/DATE/20151215/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T/RUB2500000/PURP/OPLATA PRIORITE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OGO RAZMEqEN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WEBB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может передаваться информация о дополнительной документации по КД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(флаг) публичной информации 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!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Y или N)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сылка на сайт с дополнительной документацией по КД 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сылка на документ выкупающего лица 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tt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osnef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vestor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hareholdersinf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hareholdersmeetin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eetin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5083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может передаваться информация о платежных реквизитах для перевода денежных средств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CCW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даются реквизиты финансовой организации, куда должен быть переведен платеж, в формате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0F::ADTX//ACCW/[CSYS/35x][SBIC/4!a2!a2!c[3!c]][RBIC/9n/][TXID/35x/][NAME/140x/][TOWN/35x/][CTRY/2!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][ADDR/[TYPE/4!c]500x][ACCT/34x/][ACCY/3!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]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SY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идентификатор клиринговой системы, присвоившей код участнику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RBIC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и</w:t>
            </w:r>
            <w:r>
              <w:rPr>
                <w:rFonts w:cs="Arial" w:ascii="Arial" w:hAnsi="Arial"/>
                <w:sz w:val="18"/>
                <w:szCs w:val="18"/>
              </w:rPr>
              <w:t>дентификатор участника клиринговой системы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/SBIC/ – </w:t>
            </w:r>
            <w:r>
              <w:rPr>
                <w:rFonts w:cs="Arial" w:ascii="Arial" w:hAnsi="Arial"/>
                <w:sz w:val="18"/>
                <w:szCs w:val="18"/>
              </w:rPr>
              <w:t>код BIC (банковский идентификационный код SWIFT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XID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ИНН Банка получателя/бенефициара, 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именование банка, юридического лица/ ФИО физического лица 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OWN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город нахождения финансовой организации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д страны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 xml:space="preserve"> /2!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DD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информация об адресе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hyperlink w:anchor="_Тип_адреса_/TYPE/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TYPE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 xml:space="preserve">/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– тип адреса</w:t>
              </w:r>
            </w:hyperlink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ACC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омер счета (для банка– номер корр. счета)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код валюты, в которой эмитент или лицо, осуществляющее выкуп, ожидает платеж по указанным реквизитам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 кодом </w:t>
            </w:r>
            <w:r>
              <w:rPr>
                <w:rFonts w:cs="Arial" w:ascii="Arial" w:hAnsi="Arial"/>
                <w:b/>
                <w:sz w:val="18"/>
                <w:szCs w:val="18"/>
              </w:rPr>
              <w:t>BENM</w:t>
            </w:r>
            <w:r>
              <w:rPr>
                <w:rFonts w:cs="Arial" w:ascii="Arial" w:hAnsi="Arial"/>
                <w:sz w:val="18"/>
                <w:szCs w:val="18"/>
              </w:rPr>
              <w:t xml:space="preserve"> передаются реквизиты владельца счета, которому должен быть переведен платеж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BENM/[BENT/4!c/][NAME/140x/][ADDR/[TYPE/4!c]500x][SBIC/4!a2!a2!c[3!c]][TXID/35</w:t>
            </w: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][OGRN/35x][BRTH/DATE/8!n/CITY/35x/CTRY/2!c][PACO/350x][ACCT/34x/][ACCY/3!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][PURP/140x/]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BEN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тип зарегистрированного лица (LEGL или INDV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наименование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D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информация об адресе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YP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тип адреса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BI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sz w:val="18"/>
                <w:szCs w:val="18"/>
              </w:rPr>
              <w:t xml:space="preserve">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sz w:val="18"/>
                <w:szCs w:val="18"/>
              </w:rPr>
              <w:t xml:space="preserve"> (банковский идентификационный 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WIFT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XI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–  </w:t>
            </w:r>
            <w:r>
              <w:rPr>
                <w:rFonts w:cs="Arial" w:ascii="Arial" w:hAnsi="Arial"/>
                <w:sz w:val="18"/>
                <w:szCs w:val="18"/>
              </w:rPr>
              <w:t>ИНН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GR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ОГРН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дата рожден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T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город рожден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ISO–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д страны рожден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AC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sz w:val="18"/>
                <w:szCs w:val="18"/>
              </w:rPr>
              <w:t>контактная информац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счет получателя денежных средств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код валюты счета получателя денежных средств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UR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назначен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латеж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передаваться информация о ставках, указанных в виде простой дроб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ется следующий формат пол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uto" w:line="276" w:before="0" w:after="200"/>
              <w:ind w:left="410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ставки ADEX, выраженной в виде простой дроб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A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E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MNT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NMNT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числителе / количество в числителе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числителе / количество в знаменател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знаменателе / количество в числи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знаменателе / количество в знамена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uto" w:line="276" w:before="0" w:after="200"/>
              <w:ind w:left="410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ставки NEWO, выраженной в виде простой дроб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A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W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MNT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NMNT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числителе / количество в числи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числителе / количество в знамена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знаменателе / количество в числи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знаменателе / количество в знамена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случае, если в связанном МТ564 выгружается более одной ссылки на сайты с материалами по корпоративному действию, либо длина единственной ссылки  не позволяет выгрузить её корректно,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ссылки передаются в поле с определителем WEBB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ки отделяются друг от друга  пустой строкой с символом «.» в первой позиции строк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INC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указываться ссылка на интернет-ресурс, где можно ознакомиться с порядком расчетов, в следующем формате: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C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номер опции/ссылка на интернет-ресурс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C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001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ttp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ww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 xml:space="preserve">может передаваться код соответствия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подзаконному акту и дополнительная информация о нем в следующем формате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SBLW/4!c/SBNR/140x/8000x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pacing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hyperlink w:anchor="_Код_соответствия_подзаконному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BLW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-  код соответствия подзаконному акту</w:t>
              </w:r>
            </w:hyperlink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BNR</w:t>
            </w:r>
            <w:r>
              <w:rPr>
                <w:rFonts w:cs="Arial" w:ascii="Arial" w:hAnsi="Arial"/>
                <w:sz w:val="18"/>
                <w:szCs w:val="18"/>
              </w:rPr>
              <w:t>/140x/8000x - дополнительная информация о подзакон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м акте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соответствия и описание могут повторяться в случае, если в поле описываются несколько подзаконных актов.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BPUT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 поле 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и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INBA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>должно быть указано количество ценных бумаг, на которое планируется подача Требований на Бирже, в следующем формате: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INBA//4!c/15d,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INBA//UNIT/100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INBA//FAMT/100000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BPUT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>должна быть указана информация о брокере, от кого будет выставлена заявка в системе торгов, в следующем формате: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B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5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B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STBN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аименование брокера</w:t>
            </w:r>
          </w:p>
          <w:p>
            <w:pPr>
              <w:pStyle w:val="Normal"/>
              <w:ind w:left="108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STB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д брокер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STBN/’BROKER OTKRITIE’/STBC/5454-AAA-54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CONV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>должна быть указана информация о причине возникновения права требования конвертации ценных бумаг в следующем формате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CODE/10x/DATE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8!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DE/ 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код причины возникновения права требования конвертации (коды причин для конкретного выпуска доступны в анкете ценной бумаги на сайте nsddata.ru);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DAT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дата возникновения причины права требования конвертации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CODE/125/DATE/2020082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В поле с определителем ADTX может передаваться порядок ознакомления с информацией (материалами), подлежащей предоставлению к заседанию или заочному голосованию для принятия решений общим собранием, в следующем формате: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PRFM/8000x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В поле с определителем ADTX могут передаваться 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собы подписания бюллетеней для голосования, если голосование осуществляется бюллетенями в следующем формате:</w:t>
            </w:r>
          </w:p>
          <w:p>
            <w:pPr>
              <w:pStyle w:val="Normal"/>
              <w:spacing w:before="0" w:after="0"/>
              <w:ind w:left="720" w:right="112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ADTX//VBSM/8000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ADTX может передаваться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я о дистанционном участие в заседании для принятия решений общим собранием в следующем формат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MRPI/1!c/MRDL/1!c/ASPI/8000x/PIMS/8000x[/ADRP/8000x]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MRPI/1!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возможные значения: "Y" - заседание проводится с дистанционным участие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MRDL/1!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значение "Y" означает что заседание с дистанционным участием проводится с определением места его проведения, "N" - без определения места его про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SPI/800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ведения о порядке доступа к дистанционному участию в заседан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PIMS/800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пособы достоверного установления лиц, принимающих дистанционное участие в заседан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RP/800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дополнительная информация о заседании с дистанционным участие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сылка в сети Интернет для доступа к дистанционному участию в заседании в следующем формате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WEBB//MRPW/256z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CONV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SPLR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поле с определителем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быть указан порядок применения дополнительных правил округления в следующем формате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F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R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D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ZRR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RN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RA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2048x]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де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w:anchor="_Признак_действия_с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FRDI/4!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– признак действия с дробными частя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Признак_типа_округления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ZRRT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- п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изнак типа округления при нулевом значен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SRNB/1!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число, выбранное для округ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AD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204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– дополнительная информация о правилах округ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жет передаваться информация о приостановке и возобновлении операций по выпуску (для размещенной и размещаемых бумаг). Данные выгружаются после кода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ADTX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K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следующем формате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в сообщении содержится блок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нформацией о приостановке операций для базовой бумаги, то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 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C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C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, гд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]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код ISIN ценной бума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TDT</w:t>
            </w:r>
            <w:r>
              <w:rPr>
                <w:rFonts w:cs="Arial" w:ascii="Arial" w:hAnsi="Arial"/>
                <w:b/>
                <w:sz w:val="18"/>
                <w:szCs w:val="18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дата начала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T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]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код даты начала пери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ND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– </w:t>
            </w:r>
            <w:r>
              <w:rPr>
                <w:rFonts w:cs="Arial" w:ascii="Arial" w:hAnsi="Arial"/>
                <w:sz w:val="18"/>
                <w:szCs w:val="18"/>
              </w:rPr>
              <w:t>дата окончания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EN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код даты окончания перио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если в сообщении содержится хотя бы один блок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информацией о приостановке операций для новой бумаги, 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BLCK/[/ISIN 1!e12!c][/STDT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8!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 [/STCD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4!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[/ENDT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8!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[/ENCD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4!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]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код ISIN ценной бума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TDT</w:t>
            </w:r>
            <w:r>
              <w:rPr>
                <w:rFonts w:cs="Arial" w:ascii="Arial" w:hAnsi="Arial"/>
                <w:b/>
                <w:sz w:val="18"/>
                <w:szCs w:val="18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дата начала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T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]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код даты начала пери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ND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– </w:t>
            </w:r>
            <w:r>
              <w:rPr>
                <w:rFonts w:cs="Arial" w:ascii="Arial" w:hAnsi="Arial"/>
                <w:sz w:val="18"/>
                <w:szCs w:val="18"/>
              </w:rPr>
              <w:t>дата окончания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EN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код дат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окончания периода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случае, если сообщение МТ568 направляется в НРД депонентом, 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передаватьс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Информация о реквизитах денежного счета владельца для возврата денежных средств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финансовой организации, куда должен быть переведен платеж, в формат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0E::ADTX//ACCW/RBIC/9n/[TXID/12x/][NAME/140x/][TOWN/35x/]ACCT/20x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квизиты владельца счета, кому должен быть переведен плате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в формате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BENM/[BENT/4!c/][NAME/140x/][ADDR/210x][TXID/12n/]ACCT/20x/[PURP/210x/]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ACCW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д обозначающий что указаны реквизиты финансовой организации, которой должен быть переведен платеж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RBIC/</w:t>
            </w:r>
            <w:r>
              <w:rPr>
                <w:rFonts w:cs="Arial" w:ascii="Arial" w:hAnsi="Arial"/>
                <w:sz w:val="18"/>
                <w:szCs w:val="18"/>
              </w:rPr>
              <w:t>–  БИК (Банковский идентификационный код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именование (банка, юр. Лица, имя для физ. лица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TOWN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город нахождения финансовой организации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ACC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омер счета (для банка– номер корр. счета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BENM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д обозначающий что указаны реквизиты получателя денежных средств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BEN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тип зарегистрированного лица, (юр. лицо –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GL, физ. лицо–  INDV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TXID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 ИНН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PURP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значение платеж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Информация о владельце ценных бумаг (в случае, если сообщение МТ568 связано с МТ524), в формате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70F::ADTX//BENO/NAME/350x[/ADDR/350x][/CTRY/2!a]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2!a/30x/[DECL/350x]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60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BENO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изнак информации о реквизитах владельца ценной бумаги</w:t>
            </w:r>
          </w:p>
          <w:p>
            <w:pPr>
              <w:pStyle w:val="Normal"/>
              <w:spacing w:before="0" w:after="6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аименование владельца</w:t>
            </w:r>
          </w:p>
          <w:p>
            <w:pPr>
              <w:pStyle w:val="Normal"/>
              <w:spacing w:before="0" w:after="6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DR/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адрес владельца</w:t>
            </w:r>
          </w:p>
          <w:p>
            <w:pPr>
              <w:pStyle w:val="Normal"/>
              <w:spacing w:before="0" w:after="60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/4!с/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идентификатор владельца, где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!с – код идентификатора владель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!a – ISO –код страны, присвоившей код </w:t>
            </w:r>
          </w:p>
          <w:p>
            <w:pPr>
              <w:pStyle w:val="Normal"/>
              <w:spacing w:before="0" w:after="120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x – значение кода</w:t>
            </w:r>
          </w:p>
          <w:p>
            <w:pPr>
              <w:pStyle w:val="Normal"/>
              <w:spacing w:before="0" w:after="120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C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5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декларируемые сведения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одном сообщении может быть указана информация только об одном владельце.</w:t>
            </w:r>
          </w:p>
          <w:p>
            <w:pPr>
              <w:pStyle w:val="Normal"/>
              <w:spacing w:before="0" w:after="6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по крайней мере один из следующих идентификаторов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GR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 – ОГРН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IC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д владель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EI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E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д владель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CP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2!a/30x/ – паспорт физического ли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I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 – идентификационный номер иностранного инвестор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!a/30x/ – корпоративная идентификация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INCR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a/30x/– сертификат об инкорпорац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|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ADDINFO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Дополнительная информаци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Справочники кодов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0" w:name="_Тип_решения_%2FRSTP%2F"/>
      <w:bookmarkEnd w:id="0"/>
      <w:r>
        <w:rPr>
          <w:rFonts w:cs="Arial"/>
          <w:b w:val="false"/>
          <w:sz w:val="18"/>
          <w:szCs w:val="18"/>
        </w:rPr>
        <w:t>Тип решения /RSTP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является внеплановым и может быть предметом специальных требований к голосо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I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является обычным (плановым) и не является предметом специальных требований к голосо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CL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не является ни обычным (плановым), ни внеплановым (например, решение по инвестиционной стратегии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1" w:name="_Статус_решения_%2FSTAT%2F"/>
      <w:bookmarkEnd w:id="1"/>
      <w:r>
        <w:rPr>
          <w:rFonts w:cs="Arial"/>
          <w:b w:val="false"/>
          <w:sz w:val="18"/>
          <w:szCs w:val="18"/>
        </w:rPr>
        <w:t>Статус решения /STAT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V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проекту решения должно быть проведено голосование участниками на общем собр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RA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был отозван.</w:t>
            </w:r>
          </w:p>
        </w:tc>
      </w:tr>
    </w:tbl>
    <w:p>
      <w:pPr>
        <w:pStyle w:val="Normal"/>
        <w:spacing w:before="0" w:after="60"/>
        <w:ind w:right="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bookmarkStart w:id="2" w:name="_Статус_решения_%2FRSTS%2F"/>
      <w:bookmarkEnd w:id="2"/>
      <w:r>
        <w:rPr>
          <w:rFonts w:cs="Arial"/>
          <w:b w:val="false"/>
          <w:sz w:val="18"/>
          <w:szCs w:val="18"/>
        </w:rPr>
        <w:t>Статус решения /RSTS/</w:t>
      </w:r>
      <w:r>
        <w:rPr/>
        <w:t xml:space="preserve">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V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проекту решения должно быть проведено голосование участниками на общем собр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RA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был отозван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3" w:name="_Код_варианта_голосования"/>
      <w:bookmarkEnd w:id="3"/>
      <w:r>
        <w:rPr>
          <w:rFonts w:cs="Arial"/>
          <w:b w:val="false"/>
          <w:sz w:val="18"/>
          <w:szCs w:val="18"/>
        </w:rPr>
        <w:t>К</w:t>
      </w:r>
      <w:r>
        <w:rPr>
          <w:rFonts w:cs="Arial"/>
          <w:b w:val="false"/>
          <w:color w:val="000000"/>
          <w:sz w:val="18"/>
          <w:szCs w:val="18"/>
        </w:rPr>
        <w:t>од варианта голосования /</w:t>
      </w:r>
      <w:r>
        <w:rPr>
          <w:rFonts w:cs="Arial"/>
          <w:b w:val="false"/>
          <w:color w:val="000000"/>
          <w:sz w:val="18"/>
          <w:szCs w:val="18"/>
          <w:lang w:val="en-US"/>
        </w:rPr>
        <w:t>RSLT</w:t>
      </w:r>
      <w:r>
        <w:rPr>
          <w:rFonts w:cs="Arial"/>
          <w:b w:val="false"/>
          <w:color w:val="000000"/>
          <w:sz w:val="18"/>
          <w:szCs w:val="18"/>
        </w:rPr>
        <w:t>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O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GS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и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держаться при голосован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HH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зва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MG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ать при голосовании позицию руко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G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олосовать против руководства комп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AC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иант, когда владелец счета не участвует в корпоративном событии, включая отказ от группового иска или предъявления пра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собственное усмотрение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b w:val="false"/>
          <w:b w:val="false"/>
          <w:color w:val="000000"/>
          <w:sz w:val="18"/>
          <w:szCs w:val="18"/>
        </w:rPr>
      </w:pPr>
      <w:bookmarkStart w:id="4" w:name="_Рекомендации_менеджмента_%2FMGRC%2F"/>
      <w:bookmarkEnd w:id="4"/>
      <w:r>
        <w:rPr>
          <w:b w:val="false"/>
          <w:color w:val="000000"/>
          <w:sz w:val="18"/>
          <w:szCs w:val="18"/>
        </w:rPr>
        <w:t>Рекомендации менеджмента /MGRC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FO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сование в поддержку решения собр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GS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ти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BST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оздержаться при голосован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THH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озват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AC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мендуется не участвовать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5" w:name="_Рекомендации_уведомляющей_стороны"/>
      <w:bookmarkEnd w:id="5"/>
      <w:r>
        <w:rPr>
          <w:rFonts w:cs="Arial"/>
          <w:b w:val="false"/>
          <w:sz w:val="18"/>
          <w:szCs w:val="18"/>
        </w:rPr>
        <w:t>Рекомендации уведомляющей стороны /NTRC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FOR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олосование в поддержку решения собрани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GS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и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ST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ржаться при голосов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THH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озват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AC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мендуется не участвовать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bookmarkStart w:id="6" w:name="_Код_признака_результатов"/>
      <w:bookmarkEnd w:id="6"/>
      <w:r>
        <w:rPr>
          <w:rFonts w:cs="Arial"/>
          <w:b w:val="false"/>
          <w:sz w:val="18"/>
          <w:szCs w:val="18"/>
        </w:rPr>
        <w:t xml:space="preserve">Код признака результатов голосования </w:t>
      </w:r>
      <w:r>
        <w:rPr/>
        <w:t>/VRSL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JR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ультаты голосования по вопросу, подсчитанные с учетом требований к порядку принятия решений о согласии на совершение или о последующем одобрении крупных сделок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P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ультаты голосования по вопросу, подсчитанные с учетом требований к порядку принятия решений о согласии на совершение или о последующем одобрении сдело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в совершении которых имеется заинтересованность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rPr/>
      </w:pPr>
      <w:bookmarkStart w:id="7" w:name="_Тип_адреса_%2FTYPE%2F"/>
      <w:bookmarkEnd w:id="7"/>
      <w:r>
        <w:rPr>
          <w:rFonts w:cs="Arial"/>
          <w:b w:val="false"/>
          <w:sz w:val="18"/>
          <w:szCs w:val="18"/>
        </w:rPr>
        <w:t>Тип адреса /</w:t>
      </w:r>
      <w:r>
        <w:rPr/>
        <w:t xml:space="preserve">TYPE/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чтовый адре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BOX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чтовый ящик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машний адре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ZZ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организа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TO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для направления корреспонден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VY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для доставки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cs="Arial"/>
          <w:sz w:val="18"/>
          <w:szCs w:val="18"/>
        </w:rPr>
      </w:pPr>
      <w:bookmarkStart w:id="8" w:name="_Код_соответствия_подзаконному"/>
      <w:bookmarkEnd w:id="8"/>
      <w:r>
        <w:rPr>
          <w:rFonts w:cs="Arial"/>
          <w:b w:val="false"/>
          <w:color w:val="000000"/>
          <w:sz w:val="18"/>
          <w:szCs w:val="18"/>
        </w:rPr>
        <w:t>Код соответствия подзаконному акту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/SBLW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и ранее предоставленной информации в случае обнаружения (выявления) неточных, неполных и (или) недостоверных сведений в соответствии с п. 2.4. Положения ЦБ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и решения органа управления эмитента в соответствии с п. 2.5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X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созыве общего собрания акционеров эмитента в соответствии с п. 4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X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шениях, принятых общим собранием акционеров, а также об итогах голосования на общем собрании акционеров в соответствии с п. 4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X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объявлении общего собрания акционеров эмитента несостоявшимся в соответствии с п. 4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инятии решения о размещении дополнительных акций и ценных бумаг, конвертируемых в акции, в отношении которых возникает преимущественное право их приобретения в соответствии с п. 5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утверждении решения о выпуске (дополнительном выпуске) акций и ценных бумаг, конвертируемых в акции, в отношении которых возникает преимущественное право их приобретения в соответствии с п. 5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государственной регистрации выпуска (дополнительного выпуска) акций и ценных бумаг, конвертируемых в акции, в отношении которых возникает преимущественное право их приобретения в соответствии с п. 5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гистрации изменений, внесенных в решение о выпуске (дополнительном выпуске) акций и эмиссионных ценных бумаг, конвертируемых в акции, касающихся порядка осуществления  преимущественного права их приобретения в соответствии с п. 5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озможности и порядке осуществления преимущественного права приобретения размещаемых дополнительных акций и эмиссионных  ценных бумаг, конвертируемых в акции в соответствии с п. 5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цене размещения дополнительных акций и эмиссионных ценных бумаг, конвертируемых в акции в соответствии с п. 5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тогах осуществления преимущественного права приобретения размещаемых дополнительных акций и эмиссионных ценных бумаг, конвертируемых в акции в соответствии с п. 5.1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инятии решения о размещении акций, размещаемых посредством конвертации или распределения среди акционеров в соответствии с п. 6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утверждении решения о выпуске (дополнительном выпуске) акций, размещаемых посредством конвертации или распределения среди акционеров в соответствии с п. 6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государственной регистрации выпуска (дополнительного выпуска) акций, размещаемых посредством конвертации или распределения среди акционеров в соответствии с п. 6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гистрации изменений, внесенных в решение о выпуске (дополнительном выпуске) акций, размещаемых посредством конвертации или распределения среди акционеров в соответствии с п. 6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аправлении регистратору эмитента документа, являющегося основанием для размещения акций посредством конвертации или распределения среди акционеров в соответствии с п. 6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сроке, в течение которого акционерами – владельцами привилегированных акций определенного типа могут быть заявлены требования об их конвертации в обыкновенные акции или привилегированные акции другого типа в соответствии с п. 6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государственной регистрации отчета об итогах выпуска (дополнительного выпуска) акций, размещенных посредством конвертации или распределения среди акционеров в соответствии с п. 6.1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озникновении у акционеров – владельцев акций определенных категорий (типов) права продать эмитенту принадлежащие им акции в соответствии с п. 7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озникновении у акционеров – владельцев акций определенных категорий (типов) права требовать выкупа эмитентом принадлежащих им акций в соответствии с п. 7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тогах предъявления акционерами – владельцами акций определенных категорий (типов) заявлений о продаже эмитенту принадлежащих им акций или требований о выкупе эмитентом принадлежащих им акций в соответствии с п. 7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сполнении эмитентом обязанности по выплате денежных средств для приобретения или выкупа акций определенных категорий (типов) их эмитентом в соответствии с п. 7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оступлении эмитенту добровольного или обязательного предложения, предусмотренного статьями 84.1 или 84.2Закона об АО в соответствии с п. 8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ях, внесенных в  поступившее эмитенту добровольное или обязательное предложение, предусмотренное статьями 84.1 или 84.2Закона об АО в соответствии с п. 8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 поступлении эмитенту уведомления о праве требовать выкупа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8 Закона об АО в соответствии с п. 8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аправлении эмитентом владельцам ценных бумаг поступившего ему добровольного или обязательного предложения о приобретении акций и эмиссионных ценных бумаг, конвертируемых в акции, предусмотренного статьями 84.1 или 84.2Закона об АО, внесенных в указанное добровольное или обязательное предложение изменениях, уведомления о праве требовать выкупа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8 Закона об АО в соответствии с п. 8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оступлении эмитенту отчета об итогах принятия добровольного или обязательного предложения о приобретении акций и эмиссионных ценных бумаг, конвертируемых в акции в соответствии с п. 8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комендациях совета директоров (наблюдательного совета) эмитента в отношении размеров дивидендов по акциям и порядка их выплаты в соответствии с п. 9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объявлении дивидендов по акциям в соответствии с п. 9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значениях показателей общей суммы дивидендов, подлежащих выплате и полученных эмитентом в соответствии с п. 9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сполнении (частичном исполнении) эмитентом обязанности (обязательств) по выплате объявленных дивидендов по акциям в денежной форме в соответствии с п. 9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еисполнении обязанности (обязательств) по выплате объявленных дивидендов по акциям в соответствии с п. 9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 намерении акционера обратиться в суд с иском об оспаривании решения общего собрания акционеров, а также о намерении  акционера или члена совета директоров (наблюдательного совета) эмитента обратиться в суд с иском о возмещении причиненных эмитенту убытков, о признании сделки эмитента недействительной или о применении последствий недействительности сделки эмитента в соответствии с п. 10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и полного и (или) сокращенного фирменного наименования эмитента, его места нахождения, адреса в соответствии с п. 10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направлении денежных средств, подлежащих выплате владельцам облигаций при их погашении, частичном погашении и (или) выплате процентного (купонного) дохода по облигациям в соответствии с п. 12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 исполнении эмитентом обязанности по выплате денежных средств для погашения, частичного погашения облигаций и (или) выплаты процентного (купонного) дохода по облигациям в соответствии с п. 12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возникновении у владельцев облигаций права требовать от эмитента досрочного погашения или приобретения принадлежащих им облигаций в соответствии с п. 13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 исполнении обязанности по выплате денежных средств для досрочного погашения или приобретения облигаций их эмитентом в соответствии с п. 13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прекращении у владельцев облигаций права требовать от эмитента досрочного погашения или приобретения эмитентом принадлежащих им облигаций в соответствии с п. 13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досрочном (частичном досрочном) погашении облигаций по усмотрению их эмитента в соответствии с п. 13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приобретении облигаций эмитентом по соглашению с их владельцами (о предложении эмитента приобрести принадлежащие владельцам облигации) в соответствии с п. 13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проведении общего собрания владельцев облигаций; Информация, подлежащая предоставлению лицам, имеющим право на участие в общем собрании владельцев облигаций;  Информация, составляющая содержание (текст) бюллетеней для голосования  в соответствии с п. 14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эмитента о решениях, принятых общим собранием владельцев облигаций, а также об итогах голосования на общем собрании владельцев облигаций в соответствии с п. 14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амерении определенного владельца (владельцев) облигаций обратиться с иском в суд о признании недействительным (об оспаривании) решения, принятого общим собранием владельцев облигаций в соответствии с п. 15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 государственной регистрации дополнительного выпуска облигаций (присвоении биржей идентификационного номера дополнительному выпуску биржевых облигаций) в соответствии с п. 15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гистрации (утверждении биржей, присвоившей выпуску биржевых облигаций идентификационный номер) изменений, внесенных в решение о выпуске (дополнительном выпуске) облигаций (программу облигаций; условия отдельного выпуска (дополнительного выпуска) облигаций, размещаемых в рамках программы облигаций) и (или) в проспект облигаций в соответствии с п. 15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еисполнении обязательств эмитента (техническом дефолте, дефолте) по облигациям в соответствии с п. 15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ивлечении или замене организаций, оказывающих эмитенту услуги посредника при исполнении эмитентом обязательств по облигациям, а также об изменении сведений об указанных организациях в соответствии с п. 15.1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едъявлении лицу, предоставившему обеспечение по облигациям эмитента, требований, связанных с исполнением обязательств по таким облигациям в соответствии с п. 15.1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эмитента об определении размера процента (купона) по облигациям в соответствии с п. 15.18. Положения ЦБ № 546-П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eading2"/>
        <w:rPr/>
      </w:pPr>
      <w:bookmarkStart w:id="9" w:name="_Признак_действия_с"/>
      <w:bookmarkEnd w:id="9"/>
      <w:r>
        <w:rPr/>
        <w:t>Признак действия с дробными частями /FRDI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D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угление до предыдущего целого значения, дробные части не учитываю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дробная часть больше или равна 0,5, то количество округляется до следующего целого значения, в противном случае – до предыдущего целого зна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UP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кругление до следующего знач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BRL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льно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кругление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Heading2"/>
        <w:rPr/>
      </w:pPr>
      <w:bookmarkStart w:id="10" w:name="_Признак_типа_округления"/>
      <w:bookmarkEnd w:id="10"/>
      <w:r>
        <w:rPr/>
        <w:t xml:space="preserve">Признак типа округления при нулевом значении /ZRRT/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RZ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результате округления получилось значение 0, то округлять 0 в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RO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результате округления получилось значение 0, то округлять 0 в 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b w:val="false"/>
          <w:b w:val="false"/>
          <w:color w:val="000000"/>
          <w:sz w:val="18"/>
          <w:szCs w:val="18"/>
        </w:rPr>
      </w:pPr>
      <w:bookmarkStart w:id="11" w:name="_Признак_кода_времени"/>
      <w:bookmarkEnd w:id="11"/>
      <w:r>
        <w:rPr>
          <w:b w:val="false"/>
          <w:color w:val="000000"/>
          <w:sz w:val="18"/>
          <w:szCs w:val="18"/>
        </w:rPr>
        <w:t>Признак кода времени исполнения /STCD/, /ENCD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BS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уется для указания того, что фиксация ограничения распоряжения ценными бумагами (КД MRGR, SOFF, EXOF (подтипы RRGN и STEX), REDM (подтип UNTR)) или фиксация снятия ограничения распоряжения ценными бумагами (КД MRGR, SOFF, EXOF (подтипы RRGN и STEX)) будет осуществлена регистратором в конце операционного дня указанной д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D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спользуется для указания того, что фиксация ограничения распоряжения ценными бумагами (КД MRGR, SOFF, EXOF (подтипы RRGN и STEX), REDM (подтип UNTR)) или фиксация снятия ограничения распоряжения ценными бумагами (КД MRGR, SOFF, EXOF (подтипы RRGN и STEX)) осуществлена регистратором в указанную дату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142" w:top="869" w:footer="282" w:bottom="3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b/>
        <w:b/>
        <w:color w:val="FF0000"/>
        <w:sz w:val="32"/>
        <w:szCs w:val="32"/>
        <w:lang w:val="en-US"/>
      </w:rPr>
    </w:pPr>
    <w:r>
      <w:rPr>
        <w:b/>
        <w:color w:val="FF0000"/>
        <w:sz w:val="32"/>
        <w:szCs w:val="32"/>
        <w:lang w:val="en-US"/>
      </w:rPr>
    </w:r>
  </w:p>
  <w:p>
    <w:pPr>
      <w:pStyle w:val="Header"/>
      <w:rPr>
        <w:b/>
        <w:b/>
        <w:color w:val="FF0000"/>
        <w:sz w:val="32"/>
        <w:szCs w:val="32"/>
        <w:lang w:val="en-US"/>
      </w:rPr>
    </w:pPr>
    <w:r>
      <w:rPr>
        <w:b/>
        <w:color w:val="FF0000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u w:val="singl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u w:val="singl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  <w:u w:val="singl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color w:val="000000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u w:val="singl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single"/>
    </w:rPr>
  </w:style>
  <w:style w:type="character" w:styleId="WW8Num16z0">
    <w:name w:val="WW8Num16z0"/>
    <w:qFormat/>
    <w:rPr>
      <w:color w:val="000000"/>
      <w:u w:val="singl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  <w:u w:val="single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  <w:u w:val="single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rFonts w:ascii="Arial" w:hAnsi="Arial" w:cs="Arial"/>
      <w:sz w:val="22"/>
    </w:rPr>
  </w:style>
  <w:style w:type="character" w:styleId="Style9">
    <w:name w:val="Текст примечания Знак"/>
    <w:basedOn w:val="Style5"/>
    <w:qFormat/>
    <w:rPr/>
  </w:style>
  <w:style w:type="character" w:styleId="3">
    <w:name w:val="Основной текст 3 Знак"/>
    <w:qFormat/>
    <w:rPr>
      <w:rFonts w:ascii="Arial" w:hAnsi="Arial" w:cs="Arial"/>
      <w:b/>
      <w:sz w:val="22"/>
      <w:lang w:val="en-US"/>
    </w:rPr>
  </w:style>
  <w:style w:type="character" w:styleId="Ssrwqtfieldvalue">
    <w:name w:val="ssrwqt-field-valu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Arial" w:hAnsi="Arial" w:cs="Arial"/>
      <w:b/>
      <w:lang w:val="en-US"/>
    </w:rPr>
  </w:style>
  <w:style w:type="character" w:styleId="Style11">
    <w:name w:val="Основной текст Знак"/>
    <w:qFormat/>
    <w:rPr>
      <w:rFonts w:ascii="Arial" w:hAnsi="Arial" w:cs="Arial"/>
      <w:sz w:val="22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">
    <w:name w:val="Основной текст 2 Знак"/>
    <w:qFormat/>
    <w:rPr>
      <w:rFonts w:ascii="Arial" w:hAnsi="Arial" w:cs="Arial"/>
      <w:color w:val="FF0000"/>
      <w:sz w:val="22"/>
    </w:rPr>
  </w:style>
  <w:style w:type="character" w:styleId="1">
    <w:name w:val="Заголовок 1 Знак"/>
    <w:qFormat/>
    <w:rPr>
      <w:rFonts w:ascii="Arial" w:hAnsi="Arial" w:cs="Arial"/>
      <w:b/>
      <w:bCs/>
      <w:color w:val="FF00FF"/>
      <w:sz w:val="22"/>
    </w:rPr>
  </w:style>
  <w:style w:type="character" w:styleId="21">
    <w:name w:val="Заголовок 2 Знак"/>
    <w:qFormat/>
    <w:rPr>
      <w:rFonts w:ascii="Arial" w:hAnsi="Arial" w:cs="Arial"/>
      <w:b/>
      <w:sz w:val="22"/>
    </w:rPr>
  </w:style>
  <w:style w:type="character" w:styleId="31">
    <w:name w:val="Заголовок 3 Знак"/>
    <w:qFormat/>
    <w:rPr>
      <w:rFonts w:ascii="Arial" w:hAnsi="Arial" w:cs="Arial"/>
      <w:b/>
      <w:color w:val="FF00FF"/>
      <w:lang w:val="en-US"/>
    </w:rPr>
  </w:style>
  <w:style w:type="character" w:styleId="5">
    <w:name w:val="Заголовок 5 Знак"/>
    <w:qFormat/>
    <w:rPr>
      <w:rFonts w:ascii="Arial" w:hAnsi="Arial" w:cs="Arial"/>
      <w:b/>
      <w:sz w:val="22"/>
      <w:lang w:val="en-US"/>
    </w:rPr>
  </w:style>
  <w:style w:type="character" w:styleId="6">
    <w:name w:val="Заголовок 6 Знак"/>
    <w:qFormat/>
    <w:rPr>
      <w:rFonts w:ascii="Arial" w:hAnsi="Arial" w:cs="Arial"/>
      <w:b/>
    </w:rPr>
  </w:style>
  <w:style w:type="character" w:styleId="7">
    <w:name w:val="Заголовок 7 Знак"/>
    <w:qFormat/>
    <w:rPr>
      <w:rFonts w:ascii="Arial" w:hAnsi="Arial" w:cs="Arial"/>
      <w:b/>
      <w:bCs/>
      <w:color w:val="FF0000"/>
      <w:sz w:val="24"/>
    </w:rPr>
  </w:style>
  <w:style w:type="character" w:styleId="8">
    <w:name w:val="Заголовок 8 Знак"/>
    <w:qFormat/>
    <w:rPr>
      <w:rFonts w:ascii="Arial" w:hAnsi="Arial" w:cs="Arial"/>
      <w:b/>
      <w:bCs/>
      <w:color w:val="FF0000"/>
      <w:lang w:val="en-US"/>
    </w:rPr>
  </w:style>
  <w:style w:type="character" w:styleId="9">
    <w:name w:val="Заголовок 9 Знак"/>
    <w:qFormat/>
    <w:rPr>
      <w:rFonts w:ascii="Arial" w:hAnsi="Arial" w:cs="Arial"/>
      <w:b/>
      <w:bCs/>
      <w:color w:val="FF0000"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ма примечания Знак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tabs>
        <w:tab w:val="left" w:pos="720" w:leader="none"/>
      </w:tabs>
      <w:spacing w:before="0" w:after="80"/>
      <w:ind w:left="720" w:hanging="36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3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4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Style25">
    <w:name w:val="Маркированный список"/>
    <w:basedOn w:val="List"/>
    <w:qFormat/>
    <w:pPr>
      <w:tabs>
        <w:tab w:val="clear" w:pos="720"/>
      </w:tabs>
      <w:spacing w:before="0" w:after="0"/>
      <w:ind w:left="0" w:hanging="0"/>
    </w:pPr>
    <w:rPr>
      <w:rFonts w:ascii="Arial" w:hAnsi="Arial" w:cs="Arial"/>
      <w:color w:val="00000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6:41:00Z</dcterms:created>
  <dc:creator>Solovyeva</dc:creator>
  <dc:description/>
  <cp:keywords/>
  <dc:language>en-US</dc:language>
  <cp:lastModifiedBy>Изм.70_Вакалюк_</cp:lastModifiedBy>
  <cp:lastPrinted>2011-10-26T09:04:00Z</cp:lastPrinted>
  <dcterms:modified xsi:type="dcterms:W3CDTF">2025-02-28T07:15:00Z</dcterms:modified>
  <cp:revision>4</cp:revision>
  <dc:subject/>
  <dc:title>МТ542</dc:title>
</cp:coreProperties>
</file>